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871345</wp:posOffset>
            </wp:positionH>
            <wp:positionV relativeFrom="line">
              <wp:posOffset>-100330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2670175</wp:posOffset>
            </wp:positionH>
            <wp:positionV relativeFrom="line">
              <wp:posOffset>-100330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Boswell SJI Summer Horse League Show Results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ab/>
        <w:t>Sunday 18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June 2017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80cm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Ellie Gloster’s Renvilles Candy Boy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85cms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Laura McHugh’s Kyle Sparkle (John Mulvey),Helen Taylor’s Anagram (Helen Taylor), Grace O’Rourke Veitch’s Izzieleuk (Heidi Hamiliton), Paddy Finnegan’s Connery (Paddy Finnegan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</w:t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John Mulvey’s Jody Snow (Anne Dagg), Linda O’Connors Monalin Ruby (Colm Nolan)</w:t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00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David Smyth’s Royal Mastermind(Giuseppe Cannito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05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Charles O’Reilly Hylands Rock Little Lady (Darryl Walker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10m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Kate Keenan’s Cooley Cuchulainn (Kate Keenan), David Smyths Rocklawns Warrior (David Smyth) , Charles O’Reilly Hylands Rock Little Lady (Darryl Walker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20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Heidi Hamilton’s Dam Easy (Heidi Hamilton), Heidi Hamiltons The Mighty Fionn (Heidi Hamilton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/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Boswell SJI Summer Pony League Show Results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Sunday 18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June  2017</w:t>
      </w:r>
    </w:p>
    <w:p>
      <w:pPr>
        <w:pStyle w:val="Normal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48 80cms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Kenny Sheil’s Classy Clinique (Alexandra Sheil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48 90cm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Leo Walsh’s Lishmar Timmy (Samantha Bretzer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48 1m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Leo Walsh’s Lishmar Timmy (Samantha Bretzer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4:37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6-18T15:31:00Z</dcterms:modified>
  <cp:revision>5</cp:revision>
  <dc:subject/>
  <dc:title>Fax Coversheet</dc:title>
</cp:coreProperties>
</file>