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1985645</wp:posOffset>
            </wp:positionH>
            <wp:positionV relativeFrom="line">
              <wp:posOffset>-51435</wp:posOffset>
            </wp:positionV>
            <wp:extent cx="1541780" cy="111633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-2814955</wp:posOffset>
            </wp:positionH>
            <wp:positionV relativeFrom="line">
              <wp:posOffset>-51435</wp:posOffset>
            </wp:positionV>
            <wp:extent cx="1485900" cy="107569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Boswell Unregistered Sportsman’s </w:t>
      </w:r>
    </w:p>
    <w:p>
      <w:pPr>
        <w:pStyle w:val="Normal"/>
        <w:jc w:val="center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ab/>
        <w:t>Sunday 11</w:t>
      </w:r>
      <w:r>
        <w:rPr>
          <w:rStyle w:val="Slogan"/>
          <w:rFonts w:cs="Arial"/>
          <w:color w:val="FF0000"/>
          <w:spacing w:val="-5"/>
          <w:sz w:val="28"/>
          <w:szCs w:val="28"/>
          <w:vertAlign w:val="superscript"/>
          <w:lang w:val="en-IE"/>
        </w:rPr>
        <w:t>th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June  2017</w:t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X-Poles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Lucy O’Brien (Gypsey), Aibidh Condren (Snow Ball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60c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Lucy O’Brien (Gypsey), Vikki Bennett (Pride), Peter Paul Galligan (BiBi), Emilie O’Brien (Prada), Florance Jackson Pratt (Mr.Moss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70c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Ella Mulvey (Princess), Florance Jackson Pratt (Mr.Moss), Emilie O’Brien (Prada), Peter Paul Jackson (BiBi)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80c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Casey Neville (The Magician)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90c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Kim Dalrymple(Blue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eastAsia="Arial" w:cs="Arial"/>
          <w:b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3:27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6-11T14:28:00Z</dcterms:modified>
  <cp:revision>4</cp:revision>
  <dc:subject/>
  <dc:title>Fax Coversheet</dc:title>
</cp:coreProperties>
</file>