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871345</wp:posOffset>
            </wp:positionH>
            <wp:positionV relativeFrom="line">
              <wp:posOffset>-100330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670175</wp:posOffset>
            </wp:positionH>
            <wp:positionV relativeFrom="line">
              <wp:posOffset>-100330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Boswell Mini Midi Maxi </w:t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18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May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X-Poles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Katie Dalton on Three B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60cms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Conor Tierney on Dancing Queen , Holly Corrigan on Fern, Ella Rose Maher on Chez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70cms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Ronan Brady on Oscar, Molly Dunne on Cloon Bird, Ger Halpin on Jamacia.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Claire Fisher on Millers Pride, Seana Brady on Honey, Wendy Glennon on Lexi, Jade Lawlor on Miss May.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10cm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Seana Brady on Honey, Wendy Glennon on Lexi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09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5-19T11:14:00Z</dcterms:modified>
  <cp:revision>3</cp:revision>
  <dc:subject/>
  <dc:title>Fax Coversheet</dc:title>
</cp:coreProperties>
</file>