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871345</wp:posOffset>
            </wp:positionH>
            <wp:positionV relativeFrom="line">
              <wp:posOffset>-100330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670175</wp:posOffset>
            </wp:positionH>
            <wp:positionV relativeFrom="line">
              <wp:posOffset>-100330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oswell Mini Midi Maxi </w:t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11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May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6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Pebbles (Robyn Coffee), Stardust (Anna Morrisey) Pique (Anne McFarland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75cms: 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oco (Micheal Freeley), BonBon (Tia Doyle) , Cloon Bird (Molly Dunne), Jamaica (Gerry Halpin), Susie (Micheal Freeley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s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ilver (Ameila Bailey), Miss May (Jade Lawlor) , Jamaica (Chris Sanwan), Lexi (Wendy Glennon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18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5-16T11:53:00Z</dcterms:modified>
  <cp:revision>3</cp:revision>
  <dc:subject/>
  <dc:title>Fax Coversheet</dc:title>
</cp:coreProperties>
</file>